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формационного обществ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информационного обще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Курчанский Вестник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Обеспечение информационного освещения деятельности администрации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Курчанский Вестник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4-10-10T04:41:00Z</dcterms:modified>
  <cp:revision>30</cp:revision>
  <dc:subject/>
  <dc:title>ПРИЛОЖЕНИЕ № 1</dc:title>
</cp:coreProperties>
</file>